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541730133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696456997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552428623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